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Rapport d’activité concernant des mesures de l’ancien droit (conseils légaux et curatelles selon les art. 392, 393, 394 et 395 aCC en cours entre le 1</w:t>
      </w:r>
      <w:r>
        <w:rPr>
          <w:rFonts w:cs="Univers-Bold" w:ascii="Univers-Bold" w:hAnsi="Univers-Bold"/>
          <w:vertAlign w:val="superscript"/>
        </w:rPr>
        <w:t>er</w:t>
      </w:r>
      <w:r>
        <w:rPr>
          <w:rFonts w:cs="Univers-Bold" w:ascii="Univers-Bold" w:hAnsi="Univers-Bold"/>
        </w:rPr>
        <w:t xml:space="preserve"> janvier 2013 et le 31 décembre 2015)</w:t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/>
        <w:t>À l’occasion de votre prochain rapport d’activité, nous vous saurions gré de bien vouloir répondre également aux questions ci-dessous, pour autant que ces informations puissent être utiles à l’autorité dans le cadre de la transformation de la mesure actuelle en une mesure du nouveau droit, ou pour sa levée pure et simple :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1.</w:t>
        <w:tab/>
        <w:t>Mesure en cours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2.</w:t>
        <w:tab/>
        <w:t xml:space="preserve">Justification de la mesure au moment de son institution (état de faiblesse, besoin de protection, objectifs expressément fixés à l’époque, tâches concrètes confiées au mandataire)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3.</w:t>
        <w:tab/>
        <w:t xml:space="preserve">Ressources propres de la personne concernée (sur les plans personnel, familial et professionnel ; aptitudes et inclinations particulières, indépendance, etc. ; cf. art. 388 al. 2 CC)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4.</w:t>
        <w:tab/>
        <w:t>Etat de faiblesse actuel, besoin de protection et charge, respectivement besoin de protection des proches et des tiers (art. 390 al. 2 CC)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5.</w:t>
        <w:tab/>
        <w:t>Le cas échéant : possibilité de venir en aide à la personne sans mesure de curatelle (mandat pour cause d’inaptitude, représentation par des proches de par l’effet de loi, action directe de l’autorité de protection ou mandat confié à un tiers [art. 392 CC], soutien apporté par Pro Infirmis, Pro Senectute, institutions rattachées à Benevol, service d’aide à la gestion du budget, etc.)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6.</w:t>
        <w:tab/>
        <w:t xml:space="preserve">Le échéant : tâches devant être attribuées au curateur (art. 391 CC), éventuelles limitations à apporter au pouvoir de gestion (privation d’accès à certains éléments du patrimoine, en vertu de l’art. 395 al. 3 CC) ou à l’exercice des droits civils de la personne concernée (art. 394 al. 2 ou 396 CC), voire privation totale de l’exercice des droits civils (art. 398 CC)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7.</w:t>
        <w:tab/>
        <w:t xml:space="preserve">Eventuels actes juridiques en vue, qui devraient être ajoutés à la liste des actes nécessitant l’approbation de l’autorité de protection (art. 417 CC)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8.</w:t>
        <w:tab/>
        <w:t>Résultat de l’entretien mené avec la personne concernée (art. 411 al. 2 CC)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9.</w:t>
        <w:tab/>
        <w:t xml:space="preserve">Profil de compétences du futur curateur, appréciation du mandataire en place sur ses aptitudes par rapport au profil en question, disponibilité à poursuivre le mandat. 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  <w:t>10.</w:t>
        <w:tab/>
        <w:t>Recommandation à l’autorité de protection.</w:t>
      </w:r>
    </w:p>
    <w:p>
      <w:pPr>
        <w:pStyle w:val="GrundtextaufzhlungZahlengelb"/>
        <w:bidi w:val="0"/>
        <w:spacing w:lineRule="atLeast" w:line="220"/>
        <w:ind w:left="454" w:right="113" w:hanging="3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269</Characters>
  <CharactersWithSpaces>1962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6:00Z</dcterms:created>
  <dc:creator>Bénon Eugster</dc:creator>
  <dc:description/>
  <dc:language>en-US</dc:language>
  <cp:lastModifiedBy/>
  <dcterms:modified xsi:type="dcterms:W3CDTF">2012-09-10T16:46:00Z</dcterms:modified>
  <cp:revision>2</cp:revision>
  <dc:subject/>
  <dc:title>Rapport d’activité concernant des mesures de l’ancien droit (conseils légaux et curatelles selon les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