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Actes requérant le consentement de l’autorité en vertu de l’art. 417 CC</w:t>
      </w:r>
    </w:p>
    <w:p>
      <w:pPr>
        <w:pStyle w:val="Validierungstitelfett"/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</w:rPr>
        <w:t>Considérant :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NN est placé sous curatelle de portée générale et ne peut consentir lui-même aux actes soumis à l’approbation de l’autorité de protection en vertu des art. 416 al. 1 et 3 ou 417 CC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il ressort de l’état de fait que le curateur XY a consenti de nombreux prêts de durée indéterminée et sans intérêts, pour des montants allant de CHF 20.– à CHF 600.–, à des tiers (femme de ménage de NN, anciens collègues de travail de NN, petits-enfants de NN) qui sont venus le solliciter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 xml:space="preserve">Que ces prêts se sont étalés sur une période de 12 mois, pour un montant total de CHF 5’200.–, 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le curateur n’a entrepris aucune démarche pour obtenir la restitution des montants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le recouvrement d’une somme de CHF 3’000.– au moins paraît compromis, vu la situation financière des emprunteurs, respectivement leur récent départ à l’étranger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cette situation met en danger la situation financière déjà précaire de NN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L’autorité de protection décide ce qui suit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Tout prêt conclu par le curateur XY au nom de NN, sur les avoirs de celui-ci, est soumis à l’approbation de l’autorité de protection, quels que soient son montant, sa durée et la personne de l’emprunteur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Le curateur XY est invité à examiner sans délai les démarches de recouvrement (dénonciation des prêts, puis poursuites éventuelles) qu’il y a lieu de faire pour les montants prêtés par lui entre le [...] 2013 et le [...] 2014 et à faire rapport à ce sujet à l’autorité d’ici au [date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(Frais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(Voies de recours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Notification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à 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à XY (curateur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Communication à (…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punktgelb">
    <w:name w:val="Grundtext aufz‰hlung punkt_gelb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Grundtextaufzhlungpunktgelb"/>
    <w:qFormat/>
    <w:pPr>
      <w:widowControl w:val="false"/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654</Characters>
  <CharactersWithSpaces>1431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1:00Z</dcterms:created>
  <dc:creator>Bénon Eugster</dc:creator>
  <dc:description/>
  <dc:language>en-US</dc:language>
  <cp:lastModifiedBy/>
  <dcterms:modified xsi:type="dcterms:W3CDTF">2012-09-10T16:41:00Z</dcterms:modified>
  <cp:revision>2</cp:revision>
  <dc:subject/>
  <dc:title>Actes requérant le consentement de l’autorité en vertu de l’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