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Curatelle de portée générale</w:t>
      </w:r>
      <w:r>
        <w:rPr>
          <w:rStyle w:val="Stern"/>
          <w:rFonts w:cs="Univers-Bold" w:ascii="Univers-Bold" w:hAnsi="Univers-Bold"/>
          <w:szCs w:val="15"/>
          <w:lang w:val="fr-FR" w:eastAsia="en-US" w:bidi="ar-SA"/>
        </w:rPr>
        <w:t>*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Une curatelle de portée générale au sens de l’art. 398 CC est instituée pour NN, avec les droits et obligations prévus par la loi ; NN est par conséquent privé de l’exercice des droits civils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XY est désigné à la fonction de curateur, à charge pour lui :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a.</w:t>
        <w:tab/>
        <w:t>de requérir une adaptation de la mesure en cas de modification des circonstances,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b.</w:t>
        <w:tab/>
        <w:t xml:space="preserve">de déposer un rapport d’activité en bonne et due forme au [date], accompagné des comptes et des pièces justificatives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 xml:space="preserve">Dans les deux semaines au plus tard à compter de l’expiration du délai de recours non utilisé, le curateur réunira les informations nécessaires à l’accomplissement de sa tâche et prendra personnellement contact avec NN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>(</w:t>
      </w:r>
      <w:r>
        <w:rPr>
          <w:rFonts w:cs="Univers-LightOblique" w:ascii="Univers-LightOblique" w:hAnsi="Univers-LightOblique"/>
          <w:i/>
          <w:iCs/>
        </w:rPr>
        <w:t>Au cas où l’effet suspensif est retiré au recours </w:t>
      </w:r>
      <w:r>
        <w:rPr/>
        <w:t>: le curateur réunira sans délai les informations …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En collaboration avec l’autorité de protection, le curateur dressera sans délai un inventaire des valeurs patrimoniales qu’il doit gérer, arrêté au [date]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(cas échéant) Contrat de dépôt des bien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Emoluments et frais/cas échéant, dispense d’émoluments et de frais. (</w:t>
      </w:r>
      <w:r>
        <w:rPr>
          <w:rFonts w:cs="Univers-LightOblique" w:ascii="Univers-LightOblique" w:hAnsi="Univers-LightOblique"/>
          <w:i/>
          <w:iCs/>
        </w:rPr>
        <w:t>Variante</w:t>
      </w:r>
      <w:r>
        <w:rPr/>
        <w:t> : Les émoluments et frais sont fixés après remise de l’inventaire.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8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XY (curateur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>
          <w:rFonts w:cs="Univers-LightOblique" w:ascii="Univers-LightOblique" w:hAnsi="Univers-LightOblique"/>
          <w:i/>
          <w:iCs/>
        </w:rPr>
        <w:t>cas échéant, autres participants à la procédure</w:t>
      </w:r>
      <w:r>
        <w:rPr/>
        <w:t>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9.</w:t>
        <w:tab/>
        <w:t xml:space="preserve">Commun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Office des poursuites, conformément à l’art. 68d LP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Office de l’état civil, conformément à l’art. 449c ch. 1 CC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 xml:space="preserve"> </w:t>
      </w:r>
      <w:r>
        <w:rPr/>
        <w:t>(…).</w:t>
      </w:r>
    </w:p>
    <w:p>
      <w:pPr>
        <w:pStyle w:val="GrundtextimgelbenKasten"/>
        <w:tabs>
          <w:tab w:val="clear" w:pos="567"/>
          <w:tab w:val="left" w:pos="397" w:leader="none"/>
        </w:tabs>
        <w:bidi w:val="0"/>
        <w:spacing w:lineRule="atLeast" w:line="220" w:before="113" w:after="0"/>
        <w:ind w:left="113" w:right="113" w:hanging="0"/>
        <w:rPr/>
      </w:pPr>
      <w:r>
        <w:rPr>
          <w:sz w:val="15"/>
          <w:szCs w:val="15"/>
        </w:rPr>
        <w:t>*</w:t>
        <w:tab/>
        <w:t xml:space="preserve">sur la structure de la décision, cf. N 5.21 ; pour les considérants (motivation), cf. N 1.151 ss.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Stern">
    <w:name w:val="stern"/>
    <w:qFormat/>
    <w:rPr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a">
    <w:name w:val="Grundtext auz‰hlung mit a.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553</Characters>
  <CharactersWithSpaces>1343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5:00Z</dcterms:created>
  <dc:creator>Bénon Eugster</dc:creator>
  <dc:description/>
  <dc:language>en-US</dc:language>
  <cp:lastModifiedBy/>
  <dcterms:modified xsi:type="dcterms:W3CDTF">2012-09-10T16:35:00Z</dcterms:modified>
  <cp:revision>2</cp:revision>
  <dc:subject/>
  <dc:title>Curatelle de portée générale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