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>Octroi par l’autorité de protection d’un mandat à un tiers, fondé sur l’art. 392 ch. 2 CC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>
          <w:rFonts w:cs="Univers-BoldOblique" w:ascii="Univers-BoldOblique" w:hAnsi="Univers-BoldOblique"/>
          <w:b/>
          <w:bCs/>
          <w:i/>
          <w:iCs/>
        </w:rPr>
        <w:t xml:space="preserve">Considérants : </w:t>
      </w:r>
      <w:r>
        <w:rPr>
          <w:rFonts w:cs="Univers-LightOblique" w:ascii="Univers-LightOblique" w:hAnsi="Univers-LightOblique"/>
          <w:i/>
          <w:iCs/>
        </w:rPr>
        <w:t>en particulier justification d’une mesure étatique [privation de l’exercice des droits civils, nécessité d’une curatelle], justification matérielle de la décision, raisons pour lesquelles cette décision peut prendre la forme d’une mesure ordonnée selon l’art. 392 ch. 2 CC et pourquoi une curatelle est superflue.</w:t>
      </w:r>
    </w:p>
    <w:p>
      <w:pPr>
        <w:pStyle w:val="Validierungstitelfett"/>
        <w:bidi w:val="0"/>
        <w:spacing w:lineRule="atLeast" w:line="220" w:before="170" w:after="113"/>
        <w:ind w:left="113" w:right="113" w:hanging="0"/>
        <w:rPr/>
      </w:pPr>
      <w:r>
        <w:rPr>
          <w:rFonts w:cs="Univers-Bold" w:ascii="Univers-Bold" w:hAnsi="Univers-Bold"/>
        </w:rPr>
        <w:t>Dispositif :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>Il est renoncé à l’institution d’une curatelle de représentation pour NN ; RI (en l’espèce, par ex., régie immobilière) est mandatée par l’autorité de protection, en vertu de l’art. 392 ch. 2 CC, pour établir les décomptes de charges (période …) des baux conclus par NN pour l’immeuble dont celui-ci est propriétaire à [adresse]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 xml:space="preserve">RI remettra les décomptes en question à l’autorité de protection d’ici au [date] au plus tard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>Emoluments et frai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>Voies de recour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Notification à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NN (personne concernée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RI (cocontractant)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>Communication à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év. autres parties, par ex. locataires de NN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BoldOblique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spacing w:lineRule="atLeast" w:line="220" w:before="0" w:after="113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18"/>
      <w:szCs w:val="18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eingezogen">
    <w:name w:val="Grundtext auz‰hlung mit ñ eingezogen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1039</Characters>
  <CharactersWithSpaces>899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31:00Z</dcterms:created>
  <dc:creator>Bénon Eugster</dc:creator>
  <dc:description/>
  <dc:language>en-US</dc:language>
  <cp:lastModifiedBy/>
  <dcterms:modified xsi:type="dcterms:W3CDTF">2012-09-10T16:31:00Z</dcterms:modified>
  <cp:revision>2</cp:revision>
  <dc:subject/>
  <dc:title>Octroi par l’autorité de protection d’un mandat à un tiers, fondé sur l’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