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 xml:space="preserve">Examen périodique d’un placement à des fins -d’assistance par l’autorité de protection (art. 431 CC)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 xml:space="preserve">En fait : </w:t>
      </w:r>
      <w:r>
        <w:rPr>
          <w:rFonts w:cs="Univers-LightOblique" w:ascii="Univers-LightOblique" w:hAnsi="Univers-LightOblique"/>
          <w:i/>
          <w:iCs/>
        </w:rPr>
        <w:t>source des informations (décision(s) de placement, moment de l’examen, renseignements recueillis, prise de position de l’institution), antécédents et situation actuelle, diagnostic psycho-social (sur la base de la situation psycho-sociale, socio-économique et médicale, référence aux rapports médicaux), résultat de l’audition, constat que seul un placement contre le gré de l’intéressé est possible et que celui-ci ne demande pas ou n’est pas en mesure de demander lui-même le traitement et l’assistance en établissement dont il a besoin.</w:t>
      </w:r>
    </w:p>
    <w:p>
      <w:pPr>
        <w:pStyle w:val="GrundtextimgelbenKasten"/>
        <w:bidi w:val="0"/>
        <w:spacing w:lineRule="atLeast" w:line="220" w:before="57" w:after="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>En droit :</w:t>
      </w:r>
      <w:r>
        <w:rPr>
          <w:rFonts w:cs="Univers-LightOblique" w:ascii="Univers-LightOblique" w:hAnsi="Univers-LightOblique"/>
          <w:i/>
          <w:iCs/>
        </w:rPr>
        <w:t xml:space="preserve"> (mission de l’autorité ; persistance des troubles psychiques, de la défaillance mentale ou du grave état d’abandon ; l’assistance et les soins nécessaires ne peuvent toujours être fournis que dans le cadre d’un placement ; év. indication selon laquelle une prise en charge ambulatoire créerait une charge excessive pour l’entourage ; caractère toujours approprié de l’institution choisie ; en règle générale, examen sommaire de la mesure sous l’angle du principe de proportionnalité (adéquation, nécessité et proportionnalité au sens étroit) dans le cas concret ; frais de procédure ; effet suspensif (cf. art. 450e al. 2 CC).</w:t>
      </w:r>
    </w:p>
    <w:p>
      <w:pPr>
        <w:pStyle w:val="Validierungstitelfett"/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</w:rPr>
        <w:t>Dispositif </w:t>
      </w:r>
      <w:r>
        <w:rPr>
          <w:rStyle w:val="Grundtextfett"/>
          <w:rFonts w:cs="Univers-Bold" w:ascii="Univers-Bold" w:hAnsi="Univers-Bold"/>
          <w:b/>
          <w:lang w:val="fr-FR" w:eastAsia="en-US" w:bidi="ar-SA"/>
        </w:rPr>
        <w:t>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Le placement à des fins d’assistance de NN dans l’institution [nom, adresse] est confirmé au sens de l’art. 426 CC, en lien avec l’art. 431 CC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Ev. : Frais de procédure conformément au droit cantonal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 xml:space="preserve">Un éventuel recours contre la présente décision est privé de plein droit de l’effet suspensif, conformément à l’art. 450e al. 2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Le ch. 1 de la présente décision peut faire l’objet d’un recours, formé par écrit, auprès de [tribunal compétent, adresse] dans un délai de 10 jours à compter de la notification de la décision. Un même délai est applicable aux personnes légitimées à recourir auxquelles la décision n’aurait pas été notifiée ou communiquée (art. 450b CC). En vertu de l’art. 450e al. 1 CC, le recours n’a pas à être motivé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Ev. : Recours selon droit cantonal contre la décision sur les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personne de confiance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proche(s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institution.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Grundtextfett">
    <w:name w:val="Grundtext fe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239</Characters>
  <CharactersWithSpaces>1936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5:00Z</dcterms:created>
  <dc:creator>Bénon Eugster</dc:creator>
  <dc:description/>
  <dc:language>en-US</dc:language>
  <cp:lastModifiedBy/>
  <dcterms:modified xsi:type="dcterms:W3CDTF">2012-09-10T16:45:00Z</dcterms:modified>
  <cp:revision>2</cp:revision>
  <dc:subject/>
  <dc:title>Examen périodique d’un placement à des fins -d’assistance par l’autorité de protection (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