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Curateur de substitution à la suite d’un conflit d’intérêts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YZ est désigné comme curateur de substitution (substitut) au curateur XY, dans le cadre de la curatelle instituée pour NN au sens de l’art. […] CC, ayant pour objet […]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>(Variante, lorsque la curatelle porte sur plusieurs tâches ou cercles de tâches, mais que le conflit d’intérêts ne concerne qu’un cercle de tâches ou une tâche en particulier </w:t>
      </w:r>
      <w:r>
        <w:rPr/>
        <w:t>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YZ est désigné comme curateur de substitution [substitut] au curateur XY, dans le cadre de la curatelle instituée pour NN au sens de l’art. […] CC, pour les cercles de tâches suivants [respectivement les tâches suivantes : …]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Les pouvoirs de XY dans le cadre des affaires en question cessent de plein droit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YZ est invité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à s’adresser à l’autorité si d’autres mesures apparaissent nécessaires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à déposer au [date]/ou dès liquidation des affaires en question un rapport/un rapport final (év. accompagné des comptes et des pièces justificatives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moluments et frais/cas échéant, dispense d’émoluments et de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YZ (curateur de substitution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>
          <w:rFonts w:cs="Univers-LightOblique" w:ascii="Univers-LightOblique" w:hAnsi="Univers-LightOblique"/>
          <w:i/>
          <w:iCs/>
        </w:rPr>
        <w:t>cas échéant, autres participants à la procédure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…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a">
    <w:name w:val="Grundtext auz‰hlung mit a.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232</Characters>
  <CharactersWithSpaces>1065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6:00Z</dcterms:created>
  <dc:creator>Bénon Eugster</dc:creator>
  <dc:description/>
  <dc:language>en-US</dc:language>
  <cp:lastModifiedBy/>
  <dcterms:modified xsi:type="dcterms:W3CDTF">2012-09-10T16:36:00Z</dcterms:modified>
  <cp:revision>2</cp:revision>
  <dc:subject/>
  <dc:title>Curateur de substitution à la suite d’un conflit d’intérê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