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>Combinaison curatelle d’accompagnement/curatelle de coopération*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>Une curatelle est instituée pour NN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>En vertu de l’art. 393 CC, le curateur est chargé, dans le cadre d’une curatelle d’accompagnement, d’apporter son assistance à NN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ab/>
        <w:t>Variante </w:t>
      </w:r>
      <w:r>
        <w:rPr/>
        <w:t xml:space="preserve">: … d’apporter son assistance à NN pour : 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a.</w:t>
        <w:tab/>
        <w:t>(…)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b.</w:t>
        <w:tab/>
        <w:t>(…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>En vertu de l’art. 396 CC, dans le cadre d’une curatelle de coopération, tout emprunt (ou : toute donation [év. à partir d’un montant déterminé]) ne pourra être valablement conclu par NN que moyennant consentement de son curateur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ab/>
        <w:t>Variante </w:t>
      </w:r>
      <w:r>
        <w:rPr/>
        <w:t>: …, les actes juridiques suivants ne pourront être valablement conclus par NN que moyennant consentement de son curateur :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a.</w:t>
        <w:tab/>
        <w:t>(…)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b.</w:t>
        <w:tab/>
        <w:t>(…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XY est désigné à la fonction de curateur, à charge pour lui :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a.</w:t>
        <w:tab/>
        <w:t>de requérir une adaptation de la mesure en cas de modification des circonstances,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b.</w:t>
        <w:tab/>
        <w:t xml:space="preserve">de déposer un rapport d’activité en bonne et due forme au [date]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Emoluments et frais/cas échéant, dispense d’émoluments et de frai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Voies de recour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7.</w:t>
        <w:tab/>
        <w:t>Notif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XY (curateur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>
          <w:rFonts w:cs="Univers-LightOblique" w:ascii="Univers-LightOblique" w:hAnsi="Univers-LightOblique"/>
          <w:i/>
          <w:iCs/>
        </w:rPr>
        <w:t>cas échéant, autres participants à la procédure</w:t>
      </w:r>
      <w:r>
        <w:rPr/>
        <w:t>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8.</w:t>
        <w:tab/>
        <w:t xml:space="preserve">Communication à : 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(…).</w:t>
      </w:r>
    </w:p>
    <w:p>
      <w:pPr>
        <w:pStyle w:val="SternchensatzimgelbenKasten"/>
        <w:bidi w:val="0"/>
        <w:spacing w:lineRule="atLeast" w:line="180" w:before="113" w:after="0"/>
        <w:ind w:left="113" w:right="113" w:hanging="0"/>
        <w:rPr/>
      </w:pPr>
      <w:r>
        <w:rPr/>
        <w:t xml:space="preserve">* sur la structure de la décision, cf. N 5.21 ; pour les considérants (motivation), cf. N 1.151 ss.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a">
    <w:name w:val="Grundtext auz‰hlung mit a.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SternchensatzimgelbenKasten">
    <w:name w:val="Sternchensatz im gelben Kasten"/>
    <w:basedOn w:val="Normal"/>
    <w:qFormat/>
    <w:pPr>
      <w:widowControl w:val="false"/>
      <w:tabs>
        <w:tab w:val="clear" w:pos="708"/>
        <w:tab w:val="left" w:pos="397" w:leader="none"/>
      </w:tabs>
      <w:spacing w:lineRule="atLeast" w:line="180" w:before="57" w:after="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5"/>
      <w:szCs w:val="15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236</Characters>
  <CharactersWithSpaces>1069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7:00Z</dcterms:created>
  <dc:creator>Bénon Eugster</dc:creator>
  <dc:description/>
  <dc:language>en-US</dc:language>
  <cp:lastModifiedBy/>
  <dcterms:modified xsi:type="dcterms:W3CDTF">2012-09-10T16:37:00Z</dcterms:modified>
  <cp:revision>2</cp:revision>
  <dc:subject/>
  <dc:title>Combinaison curatelle d’accompagnement/curatelle de coopération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