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397" w:after="170"/>
        <w:ind w:left="113" w:right="113" w:hanging="0"/>
        <w:rPr/>
      </w:pPr>
      <w:r>
        <w:rPr>
          <w:rFonts w:cs="Univers-Bold" w:ascii="Univers-Bold" w:hAnsi="Univers-Bold"/>
        </w:rPr>
        <w:t xml:space="preserve">Placement à des fins d’assistance ordonné par </w:t>
        <w:br/>
        <w:t>un médecin (art. 429 CC)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 xml:space="preserve">En fait : </w:t>
      </w:r>
      <w:r>
        <w:rPr>
          <w:rFonts w:cs="Univers-LightOblique" w:ascii="Univers-LightOblique" w:hAnsi="Univers-LightOblique"/>
          <w:i/>
          <w:iCs/>
        </w:rPr>
        <w:t>cf. N 10.21, avec en plus : résultat de l’audition personnelle par le médecin (art. 430 al. 1 CC) et indications minimales exigées par l’art. 430 al. 2 CC.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>En droit :</w:t>
      </w:r>
      <w:r>
        <w:rPr>
          <w:rFonts w:cs="Univers-LightOblique" w:ascii="Univers-LightOblique" w:hAnsi="Univers-LightOblique"/>
          <w:i/>
          <w:iCs/>
        </w:rPr>
        <w:t xml:space="preserve"> cf. N 10.21, avec en plus : effet suspensif (art. 430 al. 3 CC).</w:t>
      </w:r>
    </w:p>
    <w:p>
      <w:pPr>
        <w:pStyle w:val="Validierungstitelfett"/>
        <w:bidi w:val="0"/>
        <w:spacing w:lineRule="atLeast" w:line="220" w:before="170" w:after="113"/>
        <w:ind w:left="113" w:right="113" w:hanging="0"/>
        <w:rPr/>
      </w:pPr>
      <w:r>
        <w:rPr>
          <w:rFonts w:cs="Univers-Bold" w:ascii="Univers-Bold" w:hAnsi="Univers-Bold"/>
        </w:rPr>
        <w:t>Dispositif 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>NN est placé, au sens de l’art. 429 CC, pour une durée maximale de … semaines [durée fixée par le droit cantonal] dans l’institution [nom, adresse]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 xml:space="preserve">L’institution est compétente pour le libérer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 xml:space="preserve">Si cela s’avère nécessaire, l’institution demandera à temps à l’autorité de protection A de rendre une décision de placement exécutoire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Ev. : Frais de procédure, conformément au droit cantonal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Un éventuel recours contre la présente décision est privé de plein droit de l’effet suspensif, conformément à l’art. 430 al. 3 CC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ab/>
        <w:t>(</w:t>
      </w:r>
      <w:r>
        <w:rPr>
          <w:rFonts w:cs="Univers-LightOblique" w:ascii="Univers-LightOblique" w:hAnsi="Univers-LightOblique"/>
          <w:i/>
          <w:iCs/>
        </w:rPr>
        <w:t>Variante</w:t>
      </w:r>
      <w:r>
        <w:rPr/>
        <w:t> : L’effet suspensif est accordé à un éventuel recours dirigé contre la présente décision, conformément à l’art. 430 al. 3 CC)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 xml:space="preserve">Voies de recours : cf. N 10.21, mais délai de recours de 10 jours dès notification de la décision, conformément à l’art. 439 CC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7.</w:t>
        <w:tab/>
        <w:t>Ev. : Recours selon droit cantonal contre la décision sur les frai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8.</w:t>
        <w:tab/>
        <w:t xml:space="preserve">Notification : cf. N 10.21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9.</w:t>
        <w:tab/>
        <w:t>Communication : cf. N 10.21 ; en plus : à l’institution et à l’autorité de protection compétente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BoldOblique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spacing w:lineRule="atLeast" w:line="220" w:before="0" w:after="113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340</Characters>
  <CharactersWithSpaces>1159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43:00Z</dcterms:created>
  <dc:creator>Bénon Eugster</dc:creator>
  <dc:description/>
  <dc:language>en-US</dc:language>
  <cp:lastModifiedBy/>
  <dcterms:modified xsi:type="dcterms:W3CDTF">2012-09-10T16:43:00Z</dcterms:modified>
  <cp:revision>2</cp:revision>
  <dc:subject/>
  <dc:title>Placement à des fins d’assistance ordonné pa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