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 xml:space="preserve">Intervention propre de l’autorité de protection, fondée sur l’art. 392 ch. 1 CC – </w:t>
        <w:br/>
        <w:t xml:space="preserve">acte accompli au nom d’une personne privée de l’exercice des droits civils 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>Considérants :</w:t>
      </w:r>
      <w:r>
        <w:rPr>
          <w:rFonts w:cs="Univers-LightOblique" w:ascii="Univers-LightOblique" w:hAnsi="Univers-LightOblique"/>
          <w:i/>
          <w:iCs/>
        </w:rPr>
        <w:t xml:space="preserve"> en particulier justification d’une mesure étatique [privation de l’exercice des droits civils, nécessité d’une curatelle], justification matérielle de la décision, raisons pour lesquelles cette décision peut prendre la forme d’une mesure ordonnée selon l’art. 392 ch. 1 CC et pourquoi une curatelle est superflue.</w:t>
      </w:r>
    </w:p>
    <w:p>
      <w:pPr>
        <w:pStyle w:val="Validierungstitelfett"/>
        <w:bidi w:val="0"/>
        <w:spacing w:lineRule="atLeast" w:line="220" w:before="170" w:after="113"/>
        <w:ind w:left="113" w:right="113" w:hanging="0"/>
        <w:rPr/>
      </w:pPr>
      <w:r>
        <w:rPr>
          <w:rFonts w:cs="Univers-Bold" w:ascii="Univers-Bold" w:hAnsi="Univers-Bold"/>
        </w:rPr>
        <w:t>Dispositif 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>L’offre d’achat de [l’objet, par ex. du véhicule automobile de marque Mercedes SL …] propriété de NN, vendeur, présentée par AB, acheteur, pour un montant de CHF [montant], est acceptée au sens de l’art. 392 ch. 1 CC ; le contrat de vente du [date] est signé par l’autorité de protection, au nom et pour le compte de NN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 xml:space="preserve">XY est invité à verser le prix de vente sur le compte IBAN … ouvert au nom de NN </w:t>
      </w:r>
      <w:r>
        <w:rPr>
          <w:rFonts w:cs="Univers-LightOblique" w:ascii="Univers-LightOblique" w:hAnsi="Univers-LightOblique"/>
          <w:i/>
          <w:iCs/>
        </w:rPr>
        <w:t>[variante : sur le compte IBAN … ouvert au nom de l’autorité de protection]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 xml:space="preserve">KN, fils de NN, est autorisé et invité, dès que l’avis lui en aura été donné par l’autorité de protection, à remettre à l’acheteur, ou à la personne que celui-ci aura désignée, les clefs et les papiers du véhicule, le véhicule lui-même et tous les accessoires mentionnés dans le contrat de vente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 xml:space="preserve">Emoluments et frais </w:t>
      </w:r>
      <w:r>
        <w:rPr>
          <w:rFonts w:cs="Univers-LightOblique" w:ascii="Univers-LightOblique" w:hAnsi="Univers-LightOblique"/>
          <w:i/>
          <w:iCs/>
        </w:rPr>
        <w:t>[le cas échéant, pour la variante du ch. 2, prélèvement sur le prix de vente encaissé et transfert du solde sur le compte IBAN … ouvert au nom de NN]</w:t>
      </w:r>
      <w:r>
        <w:rPr/>
        <w:t>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Voies de recour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>Notif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NN (personne concernée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AB (cocontractant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KN (autre partie à la procédure)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7.</w:t>
        <w:tab/>
        <w:t>Après entrée en force de la décision : envoi d’un exemplaire signé du contrat au cocontractant AB ; après encaissement du prix de vente, avis à KN pour exécution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BoldOblique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spacing w:lineRule="atLeast" w:line="220" w:before="0" w:after="113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VerankertesObjekt">
    <w:name w:val="Verankertes Objekt"/>
    <w:basedOn w:val="Normal"/>
    <w:qFormat/>
    <w:pPr>
      <w:keepNext w:val="true"/>
      <w:widowControl w:val="false"/>
      <w:suppressAutoHyphens w:val="true"/>
      <w:spacing w:lineRule="atLeast" w:line="160"/>
      <w:ind w:left="652" w:right="482" w:hanging="0"/>
      <w:textAlignment w:val="center"/>
    </w:pPr>
    <w:rPr>
      <w:rFonts w:ascii="Univers-Light" w:hAnsi="Univers-Light" w:cs="Univers-Light"/>
      <w:color w:val="000000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744</Characters>
  <CharactersWithSpaces>1508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29:00Z</dcterms:created>
  <dc:creator>Bénon Eugster</dc:creator>
  <dc:description/>
  <dc:language>en-US</dc:language>
  <cp:lastModifiedBy/>
  <dcterms:modified xsi:type="dcterms:W3CDTF">2012-09-10T16:29:00Z</dcterms:modified>
  <cp:revision>2</cp:revision>
  <dc:subject/>
  <dc:title>Intervention propre de l’autorité de protection, fondée sur l’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