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397" w:after="170"/>
        <w:ind w:left="113" w:right="113" w:hanging="0"/>
        <w:rPr/>
      </w:pPr>
      <w:r>
        <w:rPr>
          <w:rFonts w:cs="Univers-Bold" w:ascii="Univers-Bold" w:hAnsi="Univers-Bold"/>
        </w:rPr>
        <w:t>Acceptation de l’inventaire par l’autorité de protection 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1.</w:t>
        <w:tab/>
        <w:t xml:space="preserve">L’inventaire des biens de NN, placé sous curatelle au sens de l’art. … CC, daté du [date] est accepté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2.</w:t>
        <w:tab/>
        <w:t xml:space="preserve">Le curateur est invité : 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a)</w:t>
      </w:r>
      <w:r>
        <w:rPr>
          <w:rFonts w:cs="Univers-LightOblique" w:ascii="Univers-LightOblique" w:hAnsi="Univers-LightOblique"/>
          <w:i/>
          <w:iCs/>
        </w:rPr>
        <w:tab/>
        <w:t>(pour une fortune supérieure à CHF 50’000.–) </w:t>
      </w:r>
      <w:r>
        <w:rPr/>
        <w:t>: à conclure un contrat tripartite (banque / autorité / curateur) de dépôt des avoirs de NN avec un établissement bancaire dûment autorisé à gérer les biens de personnes sous curatelle, à l’adresser sans délai, mais au plus tard dans les 10 jours, à l’autorité de protection, puis à déposer les avoirs de NN dans ledit établissement ;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b)</w:t>
        <w:tab/>
        <w:t>à examiner les possibilités de placement des valeurs patrimoniales faisant pour l’heure l’objet de placements insuffisamment sûrs et, cas échéant, à soumettre ses propositions à l’autorité ;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c)</w:t>
        <w:tab/>
        <w:t>à examiner s’il est nécessaire de conclure une assurance responsabilité civile / assurance ménage ;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d)</w:t>
        <w:tab/>
        <w:t>à examiner s’il est nécessaire d’adapter l’assurance-ménage à la nouvelle situation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3.</w:t>
        <w:tab/>
        <w:t xml:space="preserve">Emoluments et frais </w:t>
      </w:r>
      <w:r>
        <w:rPr>
          <w:rFonts w:cs="Univers-LightOblique" w:ascii="Univers-LightOblique" w:hAnsi="Univers-LightOblique"/>
          <w:i/>
          <w:iCs/>
        </w:rPr>
        <w:t>(4 variantes) </w:t>
      </w:r>
      <w:r>
        <w:rPr/>
        <w:t xml:space="preserve">: </w:t>
      </w:r>
    </w:p>
    <w:p>
      <w:pPr>
        <w:pStyle w:val="Grundtextauzhlungmiteingezogen"/>
        <w:bidi w:val="0"/>
        <w:spacing w:lineRule="atLeast" w:line="220"/>
        <w:ind w:left="340" w:right="113" w:hanging="0"/>
        <w:rPr/>
      </w:pPr>
      <w:r>
        <w:rPr/>
        <w:t xml:space="preserve">Pas de frais ; ils sont mis à la charge des caisses de l’Etat. </w:t>
      </w:r>
    </w:p>
    <w:p>
      <w:pPr>
        <w:pStyle w:val="Grundtextauzhlungmiteingezogen"/>
        <w:bidi w:val="0"/>
        <w:spacing w:lineRule="atLeast" w:line="220"/>
        <w:ind w:left="340" w:right="113" w:hanging="0"/>
        <w:rPr/>
      </w:pPr>
      <w:r>
        <w:rPr/>
        <w:t xml:space="preserve">Pas de frais ; ils sont provisoirement mis à la charge des caisses de l’Etat. </w:t>
      </w:r>
    </w:p>
    <w:p>
      <w:pPr>
        <w:pStyle w:val="Grundtextauzhlungmiteingezogen"/>
        <w:bidi w:val="0"/>
        <w:spacing w:lineRule="atLeast" w:line="220"/>
        <w:ind w:left="340" w:right="113" w:hanging="0"/>
        <w:rPr/>
      </w:pPr>
      <w:r>
        <w:rPr/>
        <w:t xml:space="preserve">Les frais éventuels seront fixés au moment de l’acceptation du rapport d’activité. </w:t>
      </w:r>
    </w:p>
    <w:p>
      <w:pPr>
        <w:pStyle w:val="Grundtextauzhlungmiteingezogen"/>
        <w:bidi w:val="0"/>
        <w:spacing w:lineRule="atLeast" w:line="220"/>
        <w:ind w:left="340" w:right="113" w:hanging="0"/>
        <w:rPr/>
      </w:pPr>
      <w:r>
        <w:rPr/>
        <w:t xml:space="preserve">Conformément à l’art. […] de l’Ordonnance sur les frais, les frais sont fixés à CHF [montant]. Ce montant sera réglé par le curateur par prélèvement sur les avoirs de NN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4.</w:t>
        <w:tab/>
        <w:t>Un recours peut être formé contre la présente décision auprès de l’instance judiciaire de recours (nom, adresse) dans un délai de 30 jours à compter de sa notification, par un acte écrit et motivé, auquel sera jointe la décision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5.</w:t>
        <w:tab/>
        <w:t>Notification à :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Curateur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NN (personne concernée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cas échéant, autres participants à la procédur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Univers-LightObliq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Univers-Light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GrundtextaufzhlungZahlengelb">
    <w:name w:val="Grundtext aufz‰hlung Zahlen_gelb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zhlungmiteingezogen">
    <w:name w:val="Grundtext auz‰hlung mit ñ eingezogen"/>
    <w:basedOn w:val="Normal"/>
    <w:qFormat/>
    <w:pPr>
      <w:widowControl w:val="false"/>
      <w:tabs>
        <w:tab w:val="clear" w:pos="708"/>
        <w:tab w:val="left" w:pos="794" w:leader="none"/>
      </w:tabs>
      <w:spacing w:lineRule="atLeast" w:line="220"/>
      <w:ind w:left="567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735</Characters>
  <CharactersWithSpaces>1500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41:00Z</dcterms:created>
  <dc:creator>Bénon Eugster</dc:creator>
  <dc:description/>
  <dc:language>en-US</dc:language>
  <cp:lastModifiedBy/>
  <dcterms:modified xsi:type="dcterms:W3CDTF">2012-09-10T16:41:00Z</dcterms:modified>
  <cp:revision>2</cp:revision>
  <dc:subject/>
  <dc:title>Acceptation de l’inventaire par l’autorité de protec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