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Placement à des fins d’assistance ordonné par l’autorité de protection (art. 428 CC)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En fait :</w:t>
      </w:r>
      <w:r>
        <w:rPr>
          <w:rFonts w:cs="Univers-LightOblique" w:ascii="Univers-LightOblique" w:hAnsi="Univers-LightOblique"/>
          <w:i/>
          <w:iCs/>
        </w:rPr>
        <w:t xml:space="preserve"> source des informations, antécédents et situation actuelle, diagnostic psycho-social (sur la base de la situation psycho-sociale, socio-économique et médicale, référence aux rapports médicaux et aux rapports d’expertise, avec date de l’examen prévu par l’art. 446 al. 2 CC, en lien avec l’art. 450e al. 3 CC par analogie), résultat de l’audition selon l’art. 447 al. 2 CC, constat que seul un placement contre le gré de l’intéressé est possible et que celui-ci ne demande pas ou n’est pas en mesure de demander lui-même le traitement et l’assistance en établissement dont il a besoin).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En droit : </w:t>
      </w:r>
      <w:r>
        <w:rPr>
          <w:rFonts w:cs="Univers-LightOblique" w:ascii="Univers-LightOblique" w:hAnsi="Univers-LightOblique"/>
          <w:i/>
          <w:iCs/>
        </w:rPr>
        <w:t>mission de l’autorité ; existence de troubles psychiques, d’une défaillance mentale ou d’un grave état d’abandon ; l’assistance et les soins nécessaires ne peuvent être fournis à la personne que dans le cadre d’un placement ; év. indication selon laquelle une prise en charge ambulatoire créerait une charge excessive pour l’entourage ; caractère approprié de l’institution choisie ; examen de la mesure sous l’angle de la proportionnalité (adéquation, nécessité et proportionnalité au sens étroit) dans le cas d’espèce ; frais de procédure ; effet suspensif (cf. art. 450e al. 2 CC)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NN est placé (</w:t>
      </w:r>
      <w:r>
        <w:rPr>
          <w:rFonts w:cs="Univers-LightOblique" w:ascii="Univers-LightOblique" w:hAnsi="Univers-LightOblique"/>
          <w:i/>
          <w:iCs/>
        </w:rPr>
        <w:t>variante :</w:t>
      </w:r>
      <w:r>
        <w:rPr/>
        <w:t xml:space="preserve"> maintenu), en vertu de l’art. 426 CC, dans l’institution [nom, adresse]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L’autorité de protection A est compétente pour ordonner sa libération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 xml:space="preserve">La direction de l’institution [nom] avisera l’autorité de protection A dès que les conditions du placement ne seront plus remplies, en vue de libération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Variante </w:t>
      </w:r>
      <w:r>
        <w:rPr/>
        <w:t>: La compétence de libérer NN est déléguée à l’institution.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v. : Frais de procédure, conformément au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 xml:space="preserve">Un éventuel recours contre la présente décision est privé de plein droit de l’effet suspensif, conformément à l’art. 450e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Variante </w:t>
      </w:r>
      <w:r>
        <w:rPr/>
        <w:t>: L’effet suspensif est accordé à un éventuel recours dirigé contre la présente décision, conformément à l’art. 450e al. 2 CC.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Les ch. 1 et 2 de la présente décision peuvent faire l’objet d’un recours, formé par écrit, auprès de [tribunal compétent, adresse] dans un délai de 10 jours à compter de la notification de la décision. En vertu de l’art. 450e al. 1 CC, le recours n’a pas à être motivé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Ev. : Recours selon droit cantonal contre la décision sur les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personne de confiance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8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év. proche(s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institu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491</Characters>
  <CharactersWithSpaces>2154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3:00Z</dcterms:created>
  <dc:creator>Bénon Eugster</dc:creator>
  <dc:description/>
  <dc:language>en-US</dc:language>
  <cp:lastModifiedBy/>
  <dcterms:modified xsi:type="dcterms:W3CDTF">2012-09-10T16:43:00Z</dcterms:modified>
  <cp:revision>2</cp:revision>
  <dc:subject/>
  <dc:title>Placement à des fins d’assistance ordonné par l’autorité de protection (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