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Bezeichnung einer Person oder Stelle gestützt auf Art. 392 Ziff. 3 ZGB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u.a. Begründung der Erforderlichkeit einer behördlichen Massnahme und der grundsätzlichen Beistandsbedürftigkeit, Begründung, weshalb die Massnahme der Einblicks-/Auskunftsermächtigung nach Art. 392 Ziff. 3 ZGB als ausreichend beurteilt werden kann und eine Beistandschaft entbehrlich ist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Dispositiv </w:t>
      </w:r>
    </w:p>
    <w:p>
      <w:pPr>
        <w:pStyle w:val="GrundtextaufzhlungZahlengelb"/>
        <w:rPr/>
      </w:pPr>
      <w:r>
        <w:rPr/>
        <w:t>1.</w:t>
        <w:tab/>
        <w:t>XY [geeignete Person oder Stelle] wird i.S.v. Art. 392 Ziff. 3 ZGB ermächtigt, bei NN [betroffene Person] Einsicht in die Unterlagen und Belege betreffend [Bezeichnung der Bereiche: z.B. die Krankenversicherung (obligatorische Grundversicherung), das Mietverhältnis über die Wohnung …] zu nehmen.</w:t>
      </w:r>
    </w:p>
    <w:p>
      <w:pPr>
        <w:pStyle w:val="GrundtextaufzhlungZahlengelb"/>
        <w:rPr/>
      </w:pPr>
      <w:r>
        <w:rPr/>
        <w:t>2.</w:t>
        <w:tab/>
        <w:t>XY wird ferner ermächtigt, Auskünfte über die Erfüllung der vertraglichen Verpflichtungen durch NN in den genannten Bereichen direkt bei [Bezeichnung der Dritten: i.c. KK (Krankenversicherung) und VV (Vermieter der Wohnung) einzuholen.</w:t>
      </w:r>
    </w:p>
    <w:p>
      <w:pPr>
        <w:pStyle w:val="GrundtextaufzhlungZahlengelb"/>
        <w:rPr/>
      </w:pPr>
      <w:r>
        <w:rPr/>
        <w:t>3.</w:t>
        <w:tab/>
        <w:t>XY wird eingeladen, der KESB Anzeige zu machen, sobald aus seiner/ihrer Sicht die Massnahme aufgehoben werden kann oder veränderten Verhältnissen anzupassen ist, und – falls bis dahin keine anderen Anordnungen ergehen – per [Datum] zu berichten, ob nach seiner/ihrer Beurteilung die Massnahme weiterzuführen ist.</w:t>
      </w:r>
    </w:p>
    <w:p>
      <w:pPr>
        <w:pStyle w:val="GrundtextaufzhlungZahlengelb"/>
        <w:rPr/>
      </w:pPr>
      <w:r>
        <w:rPr/>
        <w:t>4.</w:t>
        <w:tab/>
        <w:t>Gebühren-/Kostenregelung.</w:t>
      </w:r>
    </w:p>
    <w:p>
      <w:pPr>
        <w:pStyle w:val="GrundtextaufzhlungZahlengelb"/>
        <w:rPr/>
      </w:pPr>
      <w:r>
        <w:rPr/>
        <w:t>5.</w:t>
        <w:tab/>
        <w:t>Rechtsmittelbelehrung.</w:t>
      </w:r>
    </w:p>
    <w:p>
      <w:pPr>
        <w:pStyle w:val="GrundtextaufzhlungZahlengelb"/>
        <w:rPr>
          <w:lang w:val="de-DE"/>
        </w:rPr>
      </w:pPr>
      <w:r>
        <w:rPr>
          <w:lang w:val="de-DE"/>
        </w:rPr>
        <w:t>6.</w:t>
        <w:tab/>
        <w:t>Eröffnung an:</w:t>
      </w:r>
    </w:p>
    <w:p>
      <w:pPr>
        <w:pStyle w:val="Grundtextauzhlungmiteingezogen"/>
        <w:rPr/>
      </w:pPr>
      <w:r>
        <w:rPr>
          <w:lang w:val="de-DE"/>
        </w:rPr>
        <w:t>–</w:t>
      </w:r>
      <w:r>
        <w:rPr>
          <w:lang w:val="de-DE"/>
        </w:rPr>
        <w:tab/>
        <w:t>NN (betroffene Person),</w:t>
      </w:r>
    </w:p>
    <w:p>
      <w:pPr>
        <w:pStyle w:val="Grundtextauzhlungmiteingezogen"/>
        <w:rPr/>
      </w:pPr>
      <w:r>
        <w:rPr>
          <w:lang w:val="de-DE"/>
        </w:rPr>
        <w:t>–</w:t>
      </w:r>
      <w:r>
        <w:rPr>
          <w:lang w:val="de-DE"/>
        </w:rPr>
        <w:tab/>
        <w:t>XY (Person, Stelle) in vollständiger Ausfertigung und zwei Mal im Dispositiv (zur allfälligen Verwendung als Ermächtigungsausweis gegenüber KK und/oder VV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00:00Z</dcterms:created>
  <dc:creator>Max Oberdammer</dc:creator>
  <dc:description/>
  <cp:keywords/>
  <dc:language>en-US</dc:language>
  <cp:lastModifiedBy>Max Oberdammer</cp:lastModifiedBy>
  <dcterms:modified xsi:type="dcterms:W3CDTF">2012-08-05T06:46:00Z</dcterms:modified>
  <cp:revision>3</cp:revision>
  <dc:subject/>
  <dc:title>Bezeichnung einer Person oder Stelle gestützt auf Art</dc:title>
</cp:coreProperties>
</file>