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keepNext w:val="true"/>
        <w:spacing w:lineRule="atLeast" w:line="260" w:before="283" w:after="170"/>
        <w:ind w:left="113" w:right="113" w:hanging="0"/>
        <w:rPr/>
      </w:pPr>
      <w:r>
        <w:rPr>
          <w:rFonts w:cs="Univers-Bold;B Univers 65 Bold" w:ascii="Univers-Bold;B Univers 65 Bold" w:hAnsi="Univers-Bold;B Univers 65 Bold"/>
        </w:rPr>
        <w:t>Eigenes Handeln der KESB namens einer handlungs-unfähigen Person gestützt auf Art. 392 Ziff. 1 ZGB</w:t>
      </w:r>
    </w:p>
    <w:p>
      <w:pPr>
        <w:pStyle w:val="GrundtextimgelbenKasten"/>
        <w:rPr/>
      </w:pPr>
      <w:r>
        <w:rPr>
          <w:rFonts w:cs="Univers-BoldOblique;BO Univers 65 BoldOblique" w:ascii="Univers-BoldOblique;BO Univers 65 BoldOblique" w:hAnsi="Univers-BoldOblique;BO Univers 65 BoldOblique"/>
          <w:b/>
          <w:bCs/>
          <w:i/>
          <w:iCs/>
        </w:rPr>
        <w:t>Erwägungen</w:t>
      </w:r>
      <w:r>
        <w:rPr>
          <w:rFonts w:cs="Univers-LightOblique;L Univers 45 Light" w:ascii="Univers-LightOblique;L Univers 45 Light" w:hAnsi="Univers-LightOblique;L Univers 45 Light"/>
          <w:i/>
          <w:iCs/>
        </w:rPr>
        <w:t xml:space="preserve"> u.a. Begründung der Erforderlichkeit einer behördlichen Massnahme [Handlungsunfähigkeit, Beistandsbedürftigkeit], Begründung des materiellen Entscheides, Begründung, weshalb dieser Entscheid als Anordnung der KESB gestützt auf Art. 392 Ziff. 1 ZGB möglich und eine Beistandschaft entbehrlich ist.</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 xml:space="preserve">Dispositiv </w:t>
      </w:r>
    </w:p>
    <w:p>
      <w:pPr>
        <w:pStyle w:val="GrundtextaufzhlungZahlengelb"/>
        <w:rPr/>
      </w:pPr>
      <w:r>
        <w:rPr/>
        <w:t>1.</w:t>
        <w:tab/>
        <w:t>Die von AB unterbreitete Offerte betreffend Kauf des [Gegenstand: z.B. Automobil, Marke Mercedes SL …] durch AB, Käuferin, von NN, Verkäufer, zum Preis von CHF [Betrag] wird i.S. von Art. 392 Ziff. 1 ZGB angenommen und der Kaufvertrag vom [Datum] namens und in Vertretung von NN unterzeichnet.</w:t>
      </w:r>
    </w:p>
    <w:p>
      <w:pPr>
        <w:pStyle w:val="GrundtextaufzhlungZahlengelb"/>
        <w:rPr/>
      </w:pPr>
      <w:r>
        <w:rPr/>
        <w:t>2.</w:t>
        <w:tab/>
        <w:t xml:space="preserve">AB wird eingeladen, den Kaufpreis auf das Konto IBAN … lautend auf NN zu überweisen </w:t>
      </w:r>
      <w:r>
        <w:rPr>
          <w:rFonts w:cs="Univers-LightOblique;L Univers 45 Light" w:ascii="Univers-LightOblique;L Univers 45 Light" w:hAnsi="Univers-LightOblique;L Univers 45 Light"/>
          <w:i/>
          <w:iCs/>
        </w:rPr>
        <w:t>[Variante: auf das Konto IBAN … lautend auf KESB].</w:t>
      </w:r>
    </w:p>
    <w:p>
      <w:pPr>
        <w:pStyle w:val="GrundtextaufzhlungZahlengelb"/>
        <w:rPr/>
      </w:pPr>
      <w:r>
        <w:rPr/>
        <w:t>3.</w:t>
        <w:tab/>
        <w:t>KN, Sohn des NN, wird ermächtigt und eingeladen, nach entsprechender Meldung der KESB die Schlüssel zum Fahrzeug, die Fahrzeugpapiere und das Fahrzeug samt dem im Kaufvertrag aufgeführten Zubehör der Käuferin bzw. einer von ihr bezeichneten Vertretungsperson zu übergeben.</w:t>
      </w:r>
    </w:p>
    <w:p>
      <w:pPr>
        <w:pStyle w:val="GrundtextaufzhlungZahlengelb"/>
        <w:rPr/>
      </w:pPr>
      <w:r>
        <w:rPr/>
        <w:t>4.</w:t>
        <w:tab/>
        <w:t xml:space="preserve">Gebühren- und Kostenbezug </w:t>
      </w:r>
      <w:r>
        <w:rPr>
          <w:rFonts w:cs="Univers-LightOblique;L Univers 45 Light" w:ascii="Univers-LightOblique;L Univers 45 Light" w:hAnsi="Univers-LightOblique;L Univers 45 Light"/>
          <w:i/>
          <w:iCs/>
        </w:rPr>
        <w:t>[ggf. bei Variante von Ziff. 2: Regelung des Bezugs vom eingegangenen Kaufpreis und Überweisung des verbleibenden Betrags auf Konto IBAN lautend auf NN]</w:t>
      </w:r>
      <w:r>
        <w:rPr/>
        <w:t>.</w:t>
      </w:r>
    </w:p>
    <w:p>
      <w:pPr>
        <w:pStyle w:val="GrundtextaufzhlungZahlengelb"/>
        <w:rPr/>
      </w:pPr>
      <w:r>
        <w:rPr/>
        <w:t>5.</w:t>
        <w:tab/>
        <w:t>Rechtsmittelbelehrung.</w:t>
      </w:r>
    </w:p>
    <w:p>
      <w:pPr>
        <w:pStyle w:val="GrundtextaufzhlungZahlengelb"/>
        <w:rPr/>
      </w:pPr>
      <w:r>
        <w:rPr/>
        <w:t>6.</w:t>
        <w:tab/>
        <w:t>Eröffnung an:</w:t>
      </w:r>
    </w:p>
    <w:p>
      <w:pPr>
        <w:pStyle w:val="Grundtextauzhlungmiteingezogen"/>
        <w:rPr/>
      </w:pPr>
      <w:r>
        <w:rPr/>
        <w:t>–</w:t>
      </w:r>
      <w:r>
        <w:rPr/>
        <w:tab/>
        <w:t>NN (betroffene Person),</w:t>
      </w:r>
    </w:p>
    <w:p>
      <w:pPr>
        <w:pStyle w:val="Grundtextauzhlungmiteingezogen"/>
        <w:rPr/>
      </w:pPr>
      <w:r>
        <w:rPr/>
        <w:t>–</w:t>
      </w:r>
      <w:r>
        <w:rPr/>
        <w:tab/>
        <w:t>AB (Vertragspartnerin),</w:t>
      </w:r>
    </w:p>
    <w:p>
      <w:pPr>
        <w:pStyle w:val="Grundtextauzhlungmiteingezogen"/>
        <w:rPr/>
      </w:pPr>
      <w:r>
        <w:rPr/>
        <w:t>–</w:t>
      </w:r>
      <w:r>
        <w:rPr/>
        <w:tab/>
        <w:t>KN (weiterer Verfahrensbeteiligter).</w:t>
      </w:r>
    </w:p>
    <w:p>
      <w:pPr>
        <w:pStyle w:val="GrundtextaufzhlungZahlengelb"/>
        <w:rPr/>
      </w:pPr>
      <w:r>
        <w:rPr/>
        <w:t>7.</w:t>
        <w:tab/>
        <w:t>Nach Rechtskraft des Beschlusses: Zustellung eines unterzeichneten Kaufvertrages an die Vertragspartnerin AB; sowie nach Eingang des Kaufpreises: Vollzugsmeldung an KN.</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Times New Roman"/>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Times New Roman" w:hAnsi="UniversCE-Bold;Times New Roman" w:cs="UniversCE-Bold;Times New Roman"/>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Times New Roman" w:hAnsi="UniversCE-Bold;Times New Roman" w:cs="UniversCE-Bold;Times New Roman"/>
      <w:b/>
      <w:bCs/>
      <w:lang w:val="de-CH"/>
    </w:rPr>
  </w:style>
  <w:style w:type="character" w:styleId="AbsatzStandardschriftart">
    <w:name w:val="Absatz-Standardschriftart"/>
    <w:qFormat/>
    <w:rPr/>
  </w:style>
  <w:style w:type="character" w:styleId="ZchnZchn1">
    <w:name w:val=" Zchn Zchn1"/>
    <w:basedOn w:val="AbsatzStandardschriftart"/>
    <w:qFormat/>
    <w:rPr>
      <w:rFonts w:ascii="Calibri" w:hAnsi="Calibri" w:eastAsia="Times New Roman" w:cs="Times New Roman"/>
      <w:b/>
      <w:bCs/>
      <w:kern w:val="2"/>
      <w:sz w:val="32"/>
      <w:szCs w:val="32"/>
    </w:rPr>
  </w:style>
  <w:style w:type="character" w:styleId="ZchnZchn">
    <w:name w:val=" Zchn Zchn"/>
    <w:basedOn w:val="AbsatzStandardschriftart"/>
    <w:qFormat/>
    <w:rPr>
      <w:rFonts w:ascii="Calibri" w:hAnsi="Calibri" w:eastAsia="Times New Roman" w:cs="Times New Roman"/>
      <w:b/>
      <w:bCs/>
      <w:i/>
      <w:iCs/>
      <w:sz w:val="28"/>
      <w:szCs w:val="28"/>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Times New Roman" w:hAnsi="UniversCE-Bold;Times New Roman" w:cs="UniversCE-Bold;Times New Roman"/>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Times New Roman" w:hAnsi="UniversCE-Bold;Times New Roman" w:cs="UniversCE-Bold;Times New Roman"/>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Times New Roman" w:hAnsi="UniversCE-Bold;Times New Roman" w:cs="UniversCE-Bold;Times New Roman"/>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4:00Z</dcterms:created>
  <dc:creator>Max Oberdammer</dc:creator>
  <dc:description/>
  <cp:keywords/>
  <dc:language>en-US</dc:language>
  <cp:lastModifiedBy>Max Oberdammer</cp:lastModifiedBy>
  <dcterms:modified xsi:type="dcterms:W3CDTF">2012-08-05T06:44:00Z</dcterms:modified>
  <cp:revision>3</cp:revision>
  <dc:subject/>
  <dc:title>Eigenes Handeln der KESB namens einer handlungs-unfähigen Person gestützt auf Art</dc:title>
</cp:coreProperties>
</file>