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uppressAutoHyphens w:val="true"/>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Brief an den Beistand/die Beiständin betreffend Besitzstandsinventar</w:t>
      </w:r>
    </w:p>
    <w:p>
      <w:pPr>
        <w:pStyle w:val="GrundtextimgelbenKasten"/>
        <w:spacing w:before="0" w:after="57"/>
        <w:rPr/>
      </w:pPr>
      <w:r>
        <w:rPr/>
        <w:t>Betreff: Besitzstandsinventar von NN</w:t>
      </w:r>
    </w:p>
    <w:p>
      <w:pPr>
        <w:pStyle w:val="GrundtextimgelbenKasten"/>
        <w:spacing w:before="0" w:after="57"/>
        <w:rPr/>
      </w:pPr>
      <w:r>
        <w:rPr/>
        <w:t xml:space="preserve">Sehr geehrter Herr …/Sehr geehrte Frau … </w:t>
      </w:r>
    </w:p>
    <w:p>
      <w:pPr>
        <w:pStyle w:val="GrundtextimgelbenKasten"/>
        <w:spacing w:before="0" w:after="57"/>
        <w:rPr/>
      </w:pPr>
      <w:r>
        <w:rPr/>
        <w:t>Mit Beschluss vom [Datum] ordnete die KESB für NN eine Beistandschaft nach Art. … ZGB sowie die Aufnahme eines Besitzstandsinventars an.</w:t>
      </w:r>
    </w:p>
    <w:p>
      <w:pPr>
        <w:pStyle w:val="GrundtextimgelbenKasten"/>
        <w:spacing w:before="0" w:after="57"/>
        <w:rPr/>
      </w:pPr>
      <w:r>
        <w:rPr/>
        <w:t>In der Beilage erhalten Sie den Fragebogen zum Besitzstandsinventar. Wir bitten Sie, diesen vollständig auszufüllen und uns bis [Datum: spätestens 6 Wochen nach Beschluss] zusammen mit allen erforderlichen Belegen zuzustellen. Welche Belege jeweils notwendig sind, ist im Fragebogen aufgeführt. Ist der Fragebogen unvollständig beantwortet oder fehlen Unterlagen, kann das Inventar nicht ausgefertigt werden und der Fragebogen muss zur Nachbearbeitung zurückgewiesen werden. Ist eine Wohnungs- oder Safeinventarisation notwendig oder besteht Verdacht auf mögliche Beseitigung von Vermögenswerten, ersuchen wir Sie, sich mit uns in Verbindung zu setzen. Bei Unklarheiten bitten wir Sie, mit uns Rücksprache zu halten. Fristerstreckungsgesuche sind schriftlich begründet spätestens 14 Tage vor Ablauf der Zustellungsfrist einzureichen.</w:t>
      </w:r>
    </w:p>
    <w:p>
      <w:pPr>
        <w:pStyle w:val="GrundtextimgelbenKasten"/>
        <w:spacing w:before="0" w:after="57"/>
        <w:rPr/>
      </w:pPr>
      <w:r>
        <w:rPr/>
        <w:t>Für die gute Zusammenarbeit danken wir Ihnen zum Voraus bestens.</w:t>
      </w:r>
    </w:p>
    <w:p>
      <w:pPr>
        <w:pStyle w:val="GrundtextimgelbenKasten"/>
        <w:rPr/>
      </w:pPr>
      <w:r>
        <w:rPr/>
        <w:t>Freundliche Grüsse</w:t>
      </w:r>
    </w:p>
    <w:p>
      <w:pPr>
        <w:pStyle w:val="GrundtextimgelbenKasten"/>
        <w:rPr/>
      </w:pPr>
      <w:r>
        <w:rPr/>
        <w:t>…</w:t>
      </w:r>
      <w:r>
        <w:rPr/>
        <w:t>..</w:t>
        <w:br/>
        <w:t>Sachbearbeiter/in Inventarwesen</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TextfettCE65Bold">
    <w:name w:val="Text fett CE 65 Bold"/>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mitLiniegestrichelt">
    <w:name w:val="Grundtext mit Linie gestrichelt"/>
    <w:basedOn w:val="GrundtextimgelbenKasten"/>
    <w:qFormat/>
    <w:pPr>
      <w:tabs>
        <w:tab w:val="clear" w:pos="567"/>
        <w:tab w:val="right" w:pos="6123" w:leader="dot"/>
      </w:tabs>
      <w:jc w:val="left"/>
    </w:pPr>
    <w:rPr/>
  </w:style>
  <w:style w:type="paragraph" w:styleId="Grundtextmitkstchen">
    <w:name w:val="Grundtext mit kästchen"/>
    <w:basedOn w:val="GrundtextimgelbenKasten"/>
    <w:qFormat/>
    <w:pPr>
      <w:tabs>
        <w:tab w:val="clear" w:pos="567"/>
        <w:tab w:val="left" w:pos="5272" w:leader="none"/>
      </w:tabs>
      <w:spacing w:before="170" w:after="0"/>
      <w:jc w:val="left"/>
    </w:pPr>
    <w:rPr/>
  </w:style>
  <w:style w:type="paragraph" w:styleId="Grundtextauzhlungmiteingezogen">
    <w:name w:val="Grundtext auzählung mit – eingezogen"/>
    <w:basedOn w:val="Grundtextaufzhlungpunktgelb"/>
    <w:qFormat/>
    <w:pPr>
      <w:ind w:left="567" w:right="113" w:hanging="227"/>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8:07:00Z</dcterms:created>
  <dc:creator>Max Oberdammer</dc:creator>
  <dc:description/>
  <cp:keywords/>
  <dc:language>en-US</dc:language>
  <cp:lastModifiedBy>Max Oberdammer</cp:lastModifiedBy>
  <dcterms:modified xsi:type="dcterms:W3CDTF">2012-08-07T12:17:00Z</dcterms:modified>
  <cp:revision>3</cp:revision>
  <dc:subject/>
  <dc:title>Brief an den Beistand/die Beiständin betreffend -Besitzstandsinventar</dc:title>
</cp:coreProperties>
</file>