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keepNext w:val="true"/>
        <w:spacing w:lineRule="atLeast" w:line="260" w:before="283" w:after="170"/>
        <w:ind w:left="113" w:right="113" w:hanging="0"/>
        <w:rPr/>
      </w:pPr>
      <w:r>
        <w:rPr>
          <w:rFonts w:cs="Univers-Bold;B Univers 65 Bold" w:ascii="Univers-Bold;B Univers 65 Bold" w:hAnsi="Univers-Bold;B Univers 65 Bold"/>
        </w:rPr>
        <w:t>Entlassung des Beistandes/der Beiständin gestützt auf Art. 423 Abs. 1 Ziff. 1 ZGB</w:t>
      </w:r>
    </w:p>
    <w:p>
      <w:pPr>
        <w:pStyle w:val="GrundtextimgelbenKasten"/>
        <w:rPr/>
      </w:pPr>
      <w:r>
        <w:rPr>
          <w:rFonts w:cs="Univers-BoldOblique;BO Univers 65 BoldOblique" w:ascii="Univers-BoldOblique;BO Univers 65 BoldOblique" w:hAnsi="Univers-BoldOblique;BO Univers 65 BoldOblique"/>
          <w:b/>
          <w:bCs/>
          <w:i/>
          <w:iCs/>
        </w:rPr>
        <w:t xml:space="preserve">Erwägungen </w:t>
      </w:r>
      <w:r>
        <w:rPr>
          <w:rFonts w:cs="Univers-LightOblique;L Univers 45 Light" w:ascii="Univers-LightOblique;L Univers 45 Light" w:hAnsi="Univers-LightOblique;L Univers 45 Light"/>
          <w:i/>
          <w:iCs/>
        </w:rPr>
        <w:t>u.a. Darstellung des Sachverhaltes und des Verfahrensablaufs, Ergebnis der Abklärungen, Begründung der Gefährdung des Wohls und der Interessen der betroffenen Person infolge nicht mehr vorhandener Eignung der Beistandsperson und der Notwendigkeit der Entlassung, Begründung der Notwendigkeit bereits vollzogener vorsorglicher bzw. sofort zu vollstreckender Massnahmen, Begründung des Entzugs der aufschiebenden Wirkung einer allfälligen Beschwerde…</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In der Vertretungsbeistandschaft nach Art. 394 i.V.m. Art. 395 ZGB für NN wird der Beistand XY gestützt auf Art. 423 Abs. 1 Ziff. 1 ZGB mit sofortiger Wirkung entlassen und werden ihm sämtliche Vertretungsbefugnisse entzogen.</w:t>
      </w:r>
    </w:p>
    <w:p>
      <w:pPr>
        <w:pStyle w:val="GrundtextaufzhlungZahlengelb"/>
        <w:rPr/>
      </w:pPr>
      <w:r>
        <w:rPr/>
        <w:t>2.</w:t>
        <w:tab/>
        <w:t>Die mit Präsidialverfügung vom [Datum] provisorisch verfügte Konto- und Depotsperre bei der Bank BB, Kto./Depot-Nr. … wird als vorsorgliche Massnahme bestätigt.</w:t>
      </w:r>
    </w:p>
    <w:p>
      <w:pPr>
        <w:pStyle w:val="GrundtextaufzhlungZahlengelb"/>
        <w:rPr/>
      </w:pPr>
      <w:r>
        <w:rPr/>
        <w:t>3.</w:t>
        <w:tab/>
        <w:t>Bis zur ordentlichen Bestellung eines neuen Beistandes oder einer neuen Beiständin wird YZ, Berufsbeistand, …, zum Ersatzbeistand nach Art. 403 Abs. 1 ZGB ernannt zur Wahrnehmung der im Anordnungsbeschluss vom [Datum] der Beistandschaft aufgeführten Aufgaben.</w:t>
      </w:r>
    </w:p>
    <w:p>
      <w:pPr>
        <w:pStyle w:val="GrundtextaufzhlungZahlengelb"/>
        <w:rPr/>
      </w:pPr>
      <w:r>
        <w:rPr/>
        <w:t>4.</w:t>
        <w:tab/>
        <w:t>XY wird aufgefordert, die zur Führung der Beistandschaft erforderlichen Unterlagen sowie die noch in seinem Gewahrsam befindlichen Schlüssel zum Wandtresor von NN dem Ersatzbeistand YZ sofort herauszugeben unter der Androhung, dass im Weigerungsfall gestützt auf Art. 450g ZGB polizeiliche Hilfe zur Vollstreckung angefordert würde.</w:t>
      </w:r>
    </w:p>
    <w:p>
      <w:pPr>
        <w:pStyle w:val="GrundtextaufzhlungZahlengelb"/>
        <w:rPr/>
      </w:pPr>
      <w:r>
        <w:rPr/>
        <w:t>5.</w:t>
        <w:tab/>
        <w:t>Gebühren-/Kostenregelung (ggf. Aufschub der Gebühren-/Kostenregelung bis zum Entscheid über die ordentliche Bestellung eines neuen Beistandes/einer neuen Beiständin).</w:t>
      </w:r>
    </w:p>
    <w:p>
      <w:pPr>
        <w:pStyle w:val="GrundtextaufzhlungZahlengelb"/>
        <w:rPr/>
      </w:pPr>
      <w:r>
        <w:rPr/>
        <w:t>6.</w:t>
        <w:tab/>
        <w:t xml:space="preserve">Rechtsmittelbelehrung/Einer allfälligen Beschwerde gegen Dispositiv Ziffern 1, oder 2 oder 4 wird aus den in den Erwägungen hierzu angeführten Gründen die aufschiebende Wirkung entzogen. </w:t>
      </w:r>
    </w:p>
    <w:p>
      <w:pPr>
        <w:pStyle w:val="GrundtextaufzhlungZahlengelb"/>
        <w:rPr/>
      </w:pPr>
      <w:r>
        <w:rPr/>
        <w:t>7.</w:t>
        <w:tab/>
        <w:t>Eröffnung in vollständiger Ausfertigung an:</w:t>
      </w:r>
    </w:p>
    <w:p>
      <w:pPr>
        <w:pStyle w:val="Grundtextauzhlungmiteingezogen"/>
        <w:rPr/>
      </w:pPr>
      <w:r>
        <w:rPr/>
        <w:t>–</w:t>
      </w:r>
      <w:r>
        <w:rPr/>
        <w:tab/>
        <w:t>betroffene Person,</w:t>
      </w:r>
    </w:p>
    <w:p>
      <w:pPr>
        <w:pStyle w:val="Grundtextauzhlungmiteingezogen"/>
        <w:rPr/>
      </w:pPr>
      <w:r>
        <w:rPr/>
        <w:t>–</w:t>
      </w:r>
      <w:r>
        <w:rPr/>
        <w:tab/>
        <w:t>entlassenen Beistand XY,</w:t>
      </w:r>
    </w:p>
    <w:p>
      <w:pPr>
        <w:pStyle w:val="Grundtextauzhlungmiteingezogen"/>
        <w:rPr/>
      </w:pPr>
      <w:r>
        <w:rPr/>
        <w:t>–</w:t>
      </w:r>
      <w:r>
        <w:rPr/>
        <w:tab/>
        <w:t xml:space="preserve">Ersatzbeistand YZ. </w:t>
      </w:r>
    </w:p>
    <w:p>
      <w:pPr>
        <w:pStyle w:val="GrundtextaufzhlungZahlengelb"/>
        <w:rPr/>
      </w:pPr>
      <w:r>
        <w:rPr/>
        <w:t>8.</w:t>
        <w:tab/>
        <w:t>Mitteilung an:</w:t>
      </w:r>
    </w:p>
    <w:p>
      <w:pPr>
        <w:pStyle w:val="Grundtextauzhlungmiteingezogen"/>
        <w:rPr/>
      </w:pPr>
      <w:r>
        <w:rPr/>
        <w:t>–</w:t>
      </w:r>
      <w:r>
        <w:rPr/>
        <w:tab/>
        <w:t>Bank BB (Dispositiv Ziff. 1–3 und 7).</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Times New Roman" w:hAnsi="UniversCE-Bold;Times New Roman" w:cs="UniversCE-Bold;Times New Roman"/>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8:09:00Z</dcterms:created>
  <dc:creator>Max Oberdammer</dc:creator>
  <dc:description/>
  <cp:keywords/>
  <dc:language>en-US</dc:language>
  <cp:lastModifiedBy>Max Oberdammer</cp:lastModifiedBy>
  <dcterms:modified xsi:type="dcterms:W3CDTF">2012-08-05T07:18:00Z</dcterms:modified>
  <cp:revision>3</cp:revision>
  <dc:subject/>
  <dc:title>Entlassung des Beistandes/der Beiständin gestützt auf Art</dc:title>
</cp:coreProperties>
</file>