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Auftrag der KESB an Dritte gestützt auf </w:t>
        <w:br/>
        <w:t>Art. 392 Ziff. 2 ZGB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u.a. Begründung der Erforderlichkeit einer behördlichen Massnahme [Handlungsunfähigkeit, Beistandsbedürftigkeit], Begründung des materiellen Entscheides, Begründung, weshalb dieser Entscheid als Anordnung der KESB gestützt auf Art. 392 Ziff. 2 ZGB möglich und eine Beistandschaft entbehrlich ist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 xml:space="preserve">Unter Verzicht auf die Errichtung einer Vertretungsbeistandschaft für NN wird AB [i.c. z.B. Liegenschaftsverwaltungsfirma] im Sinne von Art. 392 Ziff. 2 ZGB von der KESB beauftragt, bezüglich der mit NN bestehenden Mietverhältnisse im Mehrfamilienhaus [Adresse] Liegenschaft LL …) die Nebenkostenabrechnung für die Zeitperiode von … zu erstellen. </w:t>
      </w:r>
    </w:p>
    <w:p>
      <w:pPr>
        <w:pStyle w:val="GrundtextaufzhlungZahlengelb"/>
        <w:rPr/>
      </w:pPr>
      <w:r>
        <w:rPr/>
        <w:t>2.</w:t>
        <w:tab/>
        <w:t>AB wird eingeladen, die Abrechnung der KESB bis spätestens [Datum] zu unterbreiten.</w:t>
      </w:r>
    </w:p>
    <w:p>
      <w:pPr>
        <w:pStyle w:val="GrundtextaufzhlungZahlengelb"/>
        <w:rPr/>
      </w:pPr>
      <w:r>
        <w:rPr/>
        <w:t>3.</w:t>
        <w:tab/>
        <w:t>Gebühren und Kosten.</w:t>
      </w:r>
    </w:p>
    <w:p>
      <w:pPr>
        <w:pStyle w:val="GrundtextaufzhlungZahlengelb"/>
        <w:rPr/>
      </w:pPr>
      <w:r>
        <w:rPr/>
        <w:t>4.</w:t>
        <w:tab/>
        <w:t>Rechtsmittelbelehrung.</w:t>
      </w:r>
    </w:p>
    <w:p>
      <w:pPr>
        <w:pStyle w:val="GrundtextaufzhlungZahlengelb"/>
        <w:rPr/>
      </w:pPr>
      <w:r>
        <w:rPr/>
        <w:t>5.</w:t>
        <w:tab/>
        <w:t>Eröffnung 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AB (Vertragspartnerin).</w:t>
      </w:r>
    </w:p>
    <w:p>
      <w:pPr>
        <w:pStyle w:val="GrundtextaufzhlungZahlengelb"/>
        <w:rPr/>
      </w:pPr>
      <w:r>
        <w:rPr/>
        <w:t>6.</w:t>
        <w:tab/>
        <w:t>Mitteilung an:</w:t>
      </w:r>
    </w:p>
    <w:p>
      <w:pPr>
        <w:pStyle w:val="Grundtextauzhlungmiteingezogen"/>
        <w:rPr/>
      </w:pPr>
      <w:r>
        <w:rPr/>
        <w:t>–</w:t>
      </w:r>
      <w:r>
        <w:rPr/>
        <w:tab/>
        <w:t>evtl. an weitere Beteiligte, z.B. Mieter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Times New Roman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Times New Roman" w:hAnsi="UniversCE-Bold;Times New Roman" w:cs="UniversCE-Bold;Times New Roman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Times New Roman" w:hAnsi="UniversCE-Bold;Times New Roman" w:cs="UniversCE-Bold;Times New Roman"/>
      <w:b/>
      <w:bCs/>
      <w:lang w:val="de-CH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Times New Roman" w:hAnsi="UniversCE-Bold;Times New Roman" w:cs="UniversCE-Bold;Times New Roman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Times New Roman" w:hAnsi="UniversCE-Bold;Times New Roman" w:cs="UniversCE-Bold;Times New Roman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Times New Roman" w:hAnsi="UniversCE-Bold;Times New Roman" w:cs="UniversCE-Bold;Times New Roman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9:00Z</dcterms:created>
  <dc:creator>Max Oberdammer</dc:creator>
  <dc:description/>
  <cp:keywords/>
  <dc:language>en-US</dc:language>
  <cp:lastModifiedBy>Max Oberdammer</cp:lastModifiedBy>
  <dcterms:modified xsi:type="dcterms:W3CDTF">2012-08-05T06:45:00Z</dcterms:modified>
  <cp:revision>3</cp:revision>
  <dc:subject/>
  <dc:title>Auftrag der KESB an Dritte gestützt auf </dc:title>
</cp:coreProperties>
</file>